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LASE DEL VIERNES: 23-10-09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Se propuso para mañana viernes la realización de los ejercicios 1, 4 y 5 de la página 209 de nuestro texto:</w:t>
      </w:r>
    </w:p>
    <w:p>
      <w:pPr>
        <w:pStyle w:val="Normal"/>
        <w:jc w:val="both"/>
        <w:rPr/>
      </w:pPr>
      <w:r>
        <w:rPr>
          <w:rFonts w:eastAsia="Times New Roman"/>
          <w:b/>
        </w:rPr>
        <w:t>1.-</w:t>
      </w:r>
      <w:r>
        <w:rPr>
          <w:rFonts w:eastAsia="Times New Roman"/>
        </w:rPr>
        <w:t xml:space="preserve"> Dada la función f(x)= (1-x)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</w:rPr>
        <w:t>, calcula su derivada en el punto de abscisa 1. ¿Qué puedes decir acerca de la recta tangente a la gráfica en dicho punto?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ab/>
        <w:t>Primero: f(x) es una función polinómica, continua en toda la recta real; por tanto, podemos calcular la derivada en el punto pedido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Apliquemos la definición de derivada en un punto: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58115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.Calculamos primero el valor de la función incrementada y sin incrementar en el punto pedido:</w:t>
      </w:r>
    </w:p>
    <w:p>
      <w:pPr>
        <w:pStyle w:val="Normal"/>
        <w:jc w:val="both"/>
        <w:rPr/>
      </w:pPr>
      <w:r>
        <w:rPr>
          <w:rFonts w:eastAsia="Times New Roman"/>
        </w:rPr>
        <w:t>f(1)= (1-1)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</w:rPr>
        <w:t>=0</w:t>
      </w:r>
    </w:p>
    <w:p>
      <w:pPr>
        <w:pStyle w:val="Normal"/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f(1+h)=[1-(1+h)]</w:t>
      </w:r>
      <w:r>
        <w:rPr>
          <w:rFonts w:eastAsia="Times New Roman"/>
          <w:vertAlign w:val="superscript"/>
          <w:lang w:val="en-US"/>
        </w:rPr>
        <w:t>2</w:t>
      </w:r>
      <w:r>
        <w:rPr>
          <w:rFonts w:eastAsia="Times New Roman"/>
          <w:lang w:val="en-US"/>
        </w:rPr>
        <w:t>=(-h)</w:t>
      </w:r>
      <w:r>
        <w:rPr>
          <w:rFonts w:eastAsia="Times New Roman"/>
          <w:vertAlign w:val="superscript"/>
          <w:lang w:val="en-US"/>
        </w:rPr>
        <w:t>2</w:t>
      </w:r>
      <w:r>
        <w:rPr>
          <w:rFonts w:eastAsia="Times New Roman"/>
          <w:lang w:val="en-US"/>
        </w:rPr>
        <w:t>=h</w:t>
      </w:r>
      <w:r>
        <w:rPr>
          <w:rFonts w:eastAsia="Times New Roman"/>
          <w:vertAlign w:val="superscript"/>
          <w:lang w:val="en-US"/>
        </w:rPr>
        <w:t>2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aplicándolos a la definición anterior:</w:t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1600200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Por tanto, la derivada en ese punto es nula. La tangente a la curva dada será horizontal en x=1. Nos encontramos en el vértice de la parábola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>4.-</w:t>
      </w:r>
      <w:r>
        <w:rPr>
          <w:rFonts w:eastAsia="Times New Roman"/>
        </w:rPr>
        <w:t xml:space="preserve"> Averigua en qué punto de la gráfica de f(x)=x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</w:rPr>
        <w:t>-2x, la pendiente de la recta tangente es 4.</w:t>
      </w:r>
    </w:p>
    <w:p>
      <w:pPr>
        <w:pStyle w:val="Normal"/>
        <w:jc w:val="both"/>
        <w:rPr/>
      </w:pPr>
      <w:r>
        <w:rPr>
          <w:rFonts w:eastAsia="Times New Roman"/>
        </w:rPr>
        <w:t>Calculamos la derivada en cualquier punto de la curva (x=a) y la igualamos al valor de la derivada que nos proponen:</w:t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1704975" cy="35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359029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181927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Aplicándolos en la definición de la derivada en un punto:</w:t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5523865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0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1562100" cy="24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Si igualamos a 4 la expresión obtenida para la derivada: 2 a – 2 = 4; a=3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Con el valor de a= 3, calculamos f(3)=3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</w:rPr>
        <w:t>-2·3=3. El punto obtenido es (3,3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</w:rPr>
        <w:t>5.-</w:t>
      </w:r>
      <w:r>
        <w:rPr>
          <w:rFonts w:eastAsia="Times New Roman"/>
        </w:rPr>
        <w:t xml:space="preserve"> Calcula las ecuaciones de las rectas tangente y normal a la gráfica de función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7630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En el punto de abscisa x=2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Comenzamos calculando la derivada de la función en x=2: (utilizamos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6192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en lugar de h para habituarnos a ambas notaciones)</w:t>
      </w:r>
    </w:p>
    <w:p>
      <w:pPr>
        <w:pStyle w:val="Normal"/>
        <w:rPr>
          <w:rFonts w:eastAsia="Times New Roman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123565" cy="295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>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81100" cy="295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>=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628640" cy="323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1" r="-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rPr/>
      </w:pPr>
      <w:r>
        <w:rPr/>
        <w:t>=1/4</w:t>
      </w:r>
    </w:p>
    <w:p>
      <w:pPr>
        <w:pStyle w:val="Normal"/>
        <w:rPr/>
      </w:pPr>
      <w:r>
        <w:rPr/>
        <w:t>Calculamos también la ordenada de la curva en x=2: f(2)=2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Si utilizamos la ecuación punto-pendiente de la recta, aplicada a  la tangente: </w:t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11811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Como tenemos el punto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990725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40" r="-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>:</w:t>
      </w:r>
    </w:p>
    <w:p>
      <w:pPr>
        <w:pStyle w:val="Normal"/>
        <w:jc w:val="center"/>
        <w:rPr>
          <w:rFonts w:eastAsia="Times New Roman"/>
        </w:rPr>
      </w:pPr>
      <w:r>
        <w:rPr/>
        <w:t xml:space="preserve">Tangente: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990725" cy="257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40" r="-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Si calculamos la pendiente de la normal: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33450" cy="257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y la aplicamos en la ecuación de la recta punto pendiente, tendremos: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Normal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2885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  <w:t>Además de terminar el ejemplo 6 de la página 210, realizamos hoy viernes los ejemplos 7 y los ejercicios 6, 8 de la página 211 y el ejemplo 9 de la 212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9:07:00Z</dcterms:created>
  <dc:creator>Paco Luque</dc:creator>
  <dc:description/>
  <dc:language>en-US</dc:language>
  <cp:lastModifiedBy>Paco Luque</cp:lastModifiedBy>
  <dcterms:modified xsi:type="dcterms:W3CDTF">2009-10-23T09:07:00Z</dcterms:modified>
  <cp:revision>2</cp:revision>
  <dc:subject/>
  <dc:title/>
</cp:coreProperties>
</file>